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314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349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823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705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852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344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65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801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112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2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600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630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060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747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029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