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764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211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626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485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387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554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031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128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064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836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227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391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609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