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485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773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991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16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951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67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520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494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941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704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69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78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555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599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261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405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195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