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811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37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865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690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318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290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89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377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886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251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270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37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02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76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383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