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023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185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1166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064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611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1865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3342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541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5022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6545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678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369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2649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