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636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74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626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14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629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603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23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66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519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26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57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1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129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1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11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03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61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