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029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165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492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943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669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069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06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850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991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294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687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880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153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775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496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