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14981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89023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