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377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367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637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406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445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795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904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377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154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248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871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31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94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