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361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996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38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071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270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024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96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620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918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464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707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55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53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537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143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237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327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