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030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02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704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11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273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570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088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835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250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51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197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564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122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043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31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