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600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360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61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923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760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623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011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814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487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129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495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764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814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