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514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344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776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445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248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799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45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248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375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568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53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22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70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572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174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882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886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