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964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402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159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320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295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185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433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112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34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91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449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033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681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1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853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