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70047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53852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56820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78402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7180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49778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40015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10128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64886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03304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7820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67484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87377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