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834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553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50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841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618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712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017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795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053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825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67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997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813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342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534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608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983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