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35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222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660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92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13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17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18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41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69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59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881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33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560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467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11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