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22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95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5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11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97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572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529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99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67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7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9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9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5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