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169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05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80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21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29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79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66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210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545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30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1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4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374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67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65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55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095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