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8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8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63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44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73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2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23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03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79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18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80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91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65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1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6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