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65881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10081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04464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38558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68428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48954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32264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20675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04969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48549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65472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21610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97839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