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548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576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618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67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597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083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278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470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849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122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033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023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307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337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829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467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927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