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16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40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913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69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573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1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195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139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00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63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88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832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012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94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67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