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33929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51154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61191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08100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17372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37216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51135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09137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04618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38252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91387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15013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05574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