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42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93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97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2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5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84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2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25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84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0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99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74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66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404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3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825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