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8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07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41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38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1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93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0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21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72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75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18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57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264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94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9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