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6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82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80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75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23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821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81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07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39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40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1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7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45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