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301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949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470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72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112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363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310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967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447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771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488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889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697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59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939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288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452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