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424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1837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9449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65733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7243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2520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4320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2975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1919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8522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6869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2868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3522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9007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390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