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665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85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1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39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19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4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803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503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779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04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4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6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8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