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222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960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589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9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44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31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4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39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08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44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4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7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2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70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74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48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5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