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700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940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285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737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032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820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859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93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513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50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157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2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087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722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05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