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19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150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441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904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250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51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746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804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178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460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12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95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025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