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550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02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553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108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380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335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503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947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767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444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154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896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636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215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611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30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988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