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1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660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409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480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38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46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654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599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03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996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96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584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866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753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747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