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2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209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99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417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65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40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347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398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586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306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64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6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1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