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5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2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09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29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811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4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82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482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82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440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24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61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10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002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68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09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