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51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00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914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95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57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84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03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62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09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67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86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123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2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82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