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892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5673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5273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58957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22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6475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8271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9433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4032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4172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51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477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4195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