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09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678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2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58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2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927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0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74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8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78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2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63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10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64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82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71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95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