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2650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2163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7792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4143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773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5111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848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872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9161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1689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7096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75051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0598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8073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2300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