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760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1533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61724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8460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2990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2898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930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2202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9268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5164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194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015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0971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