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55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732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22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357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9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34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66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568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01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22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43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0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64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586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5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32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89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