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146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2277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599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441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202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595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819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17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0867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075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651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290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387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6904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055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