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3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071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112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369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78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20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82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841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70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708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4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718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32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