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690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86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461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812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22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615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34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88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62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740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313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854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109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19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714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618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740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