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7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21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3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5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1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370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39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85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922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14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02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435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82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122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148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