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91693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8903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16216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93109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66933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96763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06952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44512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15422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50742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3512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16613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17435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