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158232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534612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712894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832537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957227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92399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038641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472312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19896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314426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42602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2933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644291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489306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864143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244846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772963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