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53205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08624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30976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61639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74425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03903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1496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53833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77549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62438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5347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65527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90707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61716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49984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